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nak spr.: S.270.2.6.2021  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Załącznik nr 1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zwa:    </w:t>
        <w:tab/>
        <w:t>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ne dotyczące Zamawiającego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dleśnictwo Runowo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unowo Krajeńskie 55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89-421 Runowo Krajeński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Wykonawcy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wiązując do zapytania ofertowego pn.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eastAsia="TimesNewRoman;Times New Roman" w:cs="Arial" w:ascii="Arial" w:hAnsi="Arial"/>
          <w:b/>
          <w:sz w:val="22"/>
          <w:szCs w:val="22"/>
          <w:lang w:eastAsia="zh-CN"/>
        </w:rPr>
        <w:t>Transport drewna w zasięgu administracyjnym Nadleśnictwa Runowo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 sprawy: S.270.2.6.2021,</w:t>
      </w:r>
      <w:r>
        <w:rPr>
          <w:rFonts w:cs="Arial" w:ascii="Arial" w:hAnsi="Arial"/>
          <w:color w:val="000000"/>
          <w:sz w:val="22"/>
          <w:szCs w:val="22"/>
        </w:rPr>
        <w:t xml:space="preserve"> oferujemy wykonanie zamówienia, zgodnie z wymogami zapytania ofertowego za cenę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netto …………………………… 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 …………………………………………………………………………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podatek VAT ................................... 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cena brutto ………………………..… 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…………………………………………………………………………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ww. wartość zamówienia składają się:</w:t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tbl>
      <w:tblPr>
        <w:tblW w:w="913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9"/>
        <w:gridCol w:w="2582"/>
        <w:gridCol w:w="1632"/>
        <w:gridCol w:w="1697"/>
        <w:gridCol w:w="163"/>
        <w:gridCol w:w="1614"/>
      </w:tblGrid>
      <w:tr>
        <w:trPr>
          <w:trHeight w:val="806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zadania (zamówienia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dzaj środka transportu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Liczba kursów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transportowych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Stawka zł/kurs* (netto)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(zł netto)</w:t>
            </w:r>
          </w:p>
        </w:tc>
      </w:tr>
      <w:tr>
        <w:trPr>
          <w:trHeight w:val="806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ransport drewn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uto specjalistyczne z dźwigiem typu HD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* - stawka stała za kurs w zasięgu administracyjnym nadleśnictwa Runowo</w:t>
      </w:r>
    </w:p>
    <w:tbl>
      <w:tblPr>
        <w:tblW w:w="913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9"/>
        <w:gridCol w:w="2582"/>
        <w:gridCol w:w="1634"/>
        <w:gridCol w:w="1683"/>
        <w:gridCol w:w="163"/>
        <w:gridCol w:w="1626"/>
      </w:tblGrid>
      <w:tr>
        <w:trPr>
          <w:trHeight w:val="806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zadania (zamówienia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odzaj pojazdu wykonującego usługi dźwigowe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Liczba godzin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Stawka zł/godzina (netto)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(zł netto)</w:t>
            </w:r>
          </w:p>
        </w:tc>
      </w:tr>
      <w:tr>
        <w:trPr>
          <w:trHeight w:val="806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kładanie drewn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uto specjalistyczne z dźwigiem typu HDS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ab/>
      </w:r>
    </w:p>
    <w:p>
      <w:pPr>
        <w:pStyle w:val="Normal"/>
        <w:widowControl w:val="false"/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Ja, niżej podpisany działając w imieniu i na rzecz Wykonawcy składającego niniejszą ofertę oświadczam, że: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odanej cenie zostały uwzględnione wszystkie koszty związane z wykonaniem przedmiotu zamówienia;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zapoznałem się z zapytaniem ofertowym wraz z załącznikami, </w:t>
        <w:br/>
        <w:t>nie wnoszę żadnych zastrzeżeń oraz uzyskałem niezbędne informacje do przygotowania oferty;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uważam się za związanego ofertą przez czas wskazany w zapytaniu ofertowym;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załączony do zapytania ofertowego wzór umowy został przeze mnie zaakceptowany bez zastrzeżeń i zobowiązuję się w przypadku wyboru mojej oferty </w:t>
        <w:br/>
        <w:t>do zawarcia umowy w miejscu i terminie wyznaczonym przez Zamawiającego;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m zamówienie publiczne w terminie wskazanym w zapytaniu ofertowym, </w:t>
        <w:br/>
        <w:t xml:space="preserve">tj. od dnia podpisania umowy do </w:t>
      </w:r>
      <w:r>
        <w:rPr>
          <w:rFonts w:cs="Arial" w:ascii="Arial" w:hAnsi="Arial"/>
          <w:sz w:val="22"/>
          <w:szCs w:val="22"/>
        </w:rPr>
        <w:t>14.10.2021 r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Akapitzlist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Style w:val="BodyTextChar"/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Style w:val="BodyTextChar"/>
          <w:rFonts w:ascii="Arial" w:hAnsi="Arial" w:cs="Arial"/>
          <w:i/>
          <w:i/>
          <w:color w:val="000000"/>
          <w:sz w:val="22"/>
          <w:szCs w:val="22"/>
        </w:rPr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(data i podpis Wykonawcy)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color w:val="000000"/>
      <w:szCs w:val="22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sz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360"/>
      <w:ind w:left="720" w:hanging="0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72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0:04:00Z</dcterms:created>
  <dc:creator>Małgorzata Brzezińska</dc:creator>
  <dc:description/>
  <cp:keywords/>
  <dc:language>en-US</dc:language>
  <cp:lastModifiedBy>1214 N.Runowo Aneta Wiśniewska</cp:lastModifiedBy>
  <cp:lastPrinted>2019-02-21T11:54:00Z</cp:lastPrinted>
  <dcterms:modified xsi:type="dcterms:W3CDTF">2021-07-30T12:51:00Z</dcterms:modified>
  <cp:revision>4</cp:revision>
  <dc:subject/>
  <dc:title/>
</cp:coreProperties>
</file>